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2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      1 2 2 2 3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5 3 4 3 5  -      -      -      3(10)  5(20)   4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2    2 1 1 1 4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4 5 5 4 2  -      -      -      3(10)  5(20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3 4 3 5 1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ірна ситуац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Jazz-F1      2      3      4      5      Сумма Місце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65    4,5                        1(4,5)        4,5 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36   4,5                        1(4,5)        4,5 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еликий розворо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Місце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65                         3(10)  5(20)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36                        3(10)  5(20)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318"/>
        <w:gridCol w:w="1319"/>
        <w:gridCol w:w="850"/>
        <w:gridCol w:w="2139"/>
        <w:gridCol w:w="2609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єв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449"/>
        <w:gridCol w:w="1450"/>
        <w:gridCol w:w="934"/>
        <w:gridCol w:w="2349"/>
        <w:gridCol w:w="2865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є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3:19:00Z</dcterms:created>
  <dc:creator>1</dc:creator>
  <dc:description/>
  <cp:keywords/>
  <dc:language>en-US</dc:language>
  <cp:lastModifiedBy>1</cp:lastModifiedBy>
  <dcterms:modified xsi:type="dcterms:W3CDTF">2026-01-25T14:52:00Z</dcterms:modified>
  <cp:revision>3</cp:revision>
  <dc:subject/>
  <dc:title>Всеукраїнські змагання з сучасних танців</dc:title>
</cp:coreProperties>
</file>